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0" w:right="1418" w:gutter="1418" w:header="709" w:top="1276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228600</wp:posOffset>
                </wp:positionH>
                <wp:positionV relativeFrom="paragraph">
                  <wp:posOffset>91440</wp:posOffset>
                </wp:positionV>
                <wp:extent cx="5997575" cy="30346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7575" cy="303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284"/>
                                <w:tab w:val="left" w:pos="0" w:leader="none"/>
                              </w:tabs>
                              <w:snapToGrid w:val="false"/>
                              <w:spacing w:before="120" w:after="0"/>
                              <w:ind w:left="-5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Vypracoval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KontrolovalZodpovědný</w:t>
                              <w:br/>
                              <w:t xml:space="preserve"> projektant ÚSES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3730" cy="69151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30" r="-1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3730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Ing. P. KuncIng. M. KřížováIng. E. TmějováIng. E. Tmějovák.ú.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Miskovice, Suchdol u Kutné Hory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bec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Miskovice, Suchdol u Kutné Hory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bjednatel: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MZe - Pozemkový úřad Kutná Hora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tupeň:PDPS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 xml:space="preserve">Akce: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Č. zakázky:273/2012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pacing w:val="-2"/>
                                <w:sz w:val="28"/>
                                <w:szCs w:val="28"/>
                              </w:rPr>
                              <w:t>REVITALIZACE PROTIEROZNÍCH MEZÍ POD VYSOKOU,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Datum:IX/2012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k.ú. Miskovice, Suchdol u Kutné Hory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Měřítko:--Formát: A4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 xml:space="preserve">Obsah: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ouřadnicový systém:S-JTSK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              </w:t>
                              <w:tab/>
                              <w:t xml:space="preserve">Doklady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Výškový systém:BPV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  <w:tab/>
                              <w:tab/>
                              <w:t xml:space="preserve">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Č. přílohy</w:t>
                            </w:r>
                            <w:r>
                              <w:rPr>
                                <w:sz w:val="56"/>
                                <w:szCs w:val="18"/>
                              </w:rPr>
                              <w:t>D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Vypracoval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Zodpovědný</w:t>
                              <w:br/>
                              <w:t xml:space="preserve"> projektant ÚSESZodpovědný</w:t>
                              <w:br/>
                              <w:t xml:space="preserve"> projektant VHKI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3730" cy="69151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30" r="-1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3730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Ing. P. KuncIng. M. KřížováIng. H. SynkováIng. J. Tmějk.ú.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Luková</w:t>
                              <w:tab/>
                              <w:tab/>
                              <w:tab/>
                              <w:tab/>
                              <w:tab/>
                              <w:t xml:space="preserve">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bec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Luková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bjednatel: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ČR – MZe, Pozemkový úřad Ústí nad Orlicí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tupeň:PDPS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 xml:space="preserve">Akce: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Č. zakázky:212/2012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SPOLEČNÁ ZAŘÍZENÍ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Datum:VI/2012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v k.ú. Luková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Měřítko:--Formát: A4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 xml:space="preserve">Obsah: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ouřadnicový systém:S-JTSK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              </w:t>
                              <w:tab/>
                              <w:t>SO 06 - LBK 4,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 </w:t>
                              <w:tab/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Výškový systém:BPV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Souhrnná technická zpráva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Č. přílohy</w:t>
                            </w:r>
                            <w:r>
                              <w:rPr>
                                <w:sz w:val="56"/>
                                <w:szCs w:val="18"/>
                              </w:rPr>
                              <w:t>B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Vypracoval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Zodpovědný</w:t>
                              <w:br/>
                              <w:t xml:space="preserve"> projektant ÚSESZodpovědný</w:t>
                              <w:br/>
                              <w:t xml:space="preserve"> projektant VHKI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3730" cy="69151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30" r="-1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3730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Ing. P. KuncIng. M. KřížováJ. ŠplíchalIng. H. SynkováIng. J. Tmějk.ú.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Nová Ves II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bec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Rostoklaty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bjednatel: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MZe – Pozemkový úřad Kolín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tupeň:DSP+DPS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 xml:space="preserve">Akce: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Č. zakázky:203/2012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LOKÁLNÍ BIOKORIDOR BK 13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Datum:III/2012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Nová Ves II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Měřítko:--Formát: A4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 xml:space="preserve">Obsah: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ouřadnicový systém:S-JTSK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              </w:t>
                              <w:tab/>
                              <w:t>Doklady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 </w:t>
                              <w:tab/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Výškový systém:BPV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  <w:tab/>
                              <w:tab/>
                              <w:t xml:space="preserve">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Č. přílohy</w:t>
                            </w:r>
                            <w:r>
                              <w:rPr>
                                <w:sz w:val="56"/>
                                <w:szCs w:val="18"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5pt;height:238.95pt;mso-wrap-distance-left:0pt;mso-wrap-distance-right:7.05pt;mso-wrap-distance-top:0pt;mso-wrap-distance-bottom:0pt;margin-top:7.2pt;mso-position-vertical-relative:text;margin-left:-1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284"/>
                          <w:tab w:val="left" w:pos="0" w:leader="none"/>
                        </w:tabs>
                        <w:snapToGrid w:val="false"/>
                        <w:spacing w:before="120" w:after="0"/>
                        <w:ind w:left="-57" w:right="0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Vypracoval</w:t>
                      </w: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i w:val="false"/>
                          <w:iCs w:val="false"/>
                          <w:sz w:val="18"/>
                          <w:szCs w:val="18"/>
                        </w:rPr>
                        <w:t>KontrolovalZodpovědný</w:t>
                        <w:br/>
                        <w:t xml:space="preserve"> projektant ÚSES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3730" cy="6915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30" r="-1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3730" cy="69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Ing. P. KuncIng. M. KřížováIng. E. TmějováIng. E. Tmějovák.ú.: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>Miskovice, Suchdol u Kutné Hory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Obec: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>Miskovice, Suchdol u Kutné Hory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Objednatel: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>MZe - Pozemkový úřad Kutná Hora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Stupeň:PDPS</w:t>
                      </w: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i w:val="false"/>
                          <w:iCs w:val="false"/>
                          <w:sz w:val="18"/>
                          <w:szCs w:val="18"/>
                        </w:rPr>
                        <w:t xml:space="preserve">Akce: 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Č. zakázky:273/2012</w:t>
                      </w: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pacing w:val="-2"/>
                          <w:sz w:val="28"/>
                          <w:szCs w:val="28"/>
                        </w:rPr>
                        <w:t>REVITALIZACE PROTIEROZNÍCH MEZÍ POD VYSOKOU,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Datum:IX/2012</w:t>
                      </w: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28"/>
                          <w:szCs w:val="28"/>
                        </w:rPr>
                        <w:t>k.ú. Miskovice, Suchdol u Kutné Hory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Měřítko:--Formát: A4</w:t>
                      </w: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i w:val="false"/>
                          <w:iCs w:val="false"/>
                          <w:sz w:val="18"/>
                          <w:szCs w:val="18"/>
                        </w:rPr>
                        <w:t xml:space="preserve">Obsah: 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Souřadnicový systém:S-JTSK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              </w:t>
                        <w:tab/>
                        <w:t xml:space="preserve">Doklady  </w:t>
                        <w:tab/>
                      </w:r>
                      <w:r>
                        <w:rPr>
                          <w:rFonts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Výškový systém:BPV</w:t>
                      </w:r>
                      <w:r>
                        <w:rPr>
                          <w:rFonts w:cs="Arial Narrow" w:ascii="Arial Narrow" w:hAnsi="Arial Narrow"/>
                        </w:rPr>
                        <w:tab/>
                        <w:tab/>
                        <w:tab/>
                        <w:t xml:space="preserve">                   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Č. přílohy</w:t>
                      </w:r>
                      <w:r>
                        <w:rPr>
                          <w:sz w:val="56"/>
                          <w:szCs w:val="18"/>
                        </w:rPr>
                        <w:t>D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Vypracoval</w:t>
                      </w: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i w:val="false"/>
                          <w:iCs w:val="false"/>
                          <w:sz w:val="18"/>
                          <w:szCs w:val="18"/>
                        </w:rPr>
                        <w:t>Zodpovědný</w:t>
                        <w:br/>
                        <w:t xml:space="preserve"> projektant ÚSESZodpovědný</w:t>
                        <w:br/>
                        <w:t xml:space="preserve"> projektant VHKI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3730" cy="69151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1" t="-30" r="-1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3730" cy="69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Ing. P. KuncIng. M. KřížováIng. H. SynkováIng. J. Tmějk.ú.: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>Luková</w:t>
                        <w:tab/>
                        <w:tab/>
                        <w:tab/>
                        <w:tab/>
                        <w:tab/>
                        <w:t xml:space="preserve">                   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Obec: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>Luková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Objednatel: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>ČR – MZe, Pozemkový úřad Ústí nad Orlicí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Stupeň:PDPS</w:t>
                      </w: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i w:val="false"/>
                          <w:iCs w:val="false"/>
                          <w:sz w:val="18"/>
                          <w:szCs w:val="18"/>
                        </w:rPr>
                        <w:t xml:space="preserve">Akce: 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Č. zakázky:212/2012</w:t>
                      </w: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28"/>
                          <w:szCs w:val="28"/>
                        </w:rPr>
                        <w:t>SPOLEČNÁ ZAŘÍZENÍ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Datum:VI/2012</w:t>
                      </w: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28"/>
                          <w:szCs w:val="28"/>
                        </w:rPr>
                        <w:t>v k.ú. Luková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Měřítko:--Formát: A4</w:t>
                      </w: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i w:val="false"/>
                          <w:iCs w:val="false"/>
                          <w:sz w:val="18"/>
                          <w:szCs w:val="18"/>
                        </w:rPr>
                        <w:t xml:space="preserve">Obsah: 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Souřadnicový systém:S-JTSK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              </w:t>
                        <w:tab/>
                        <w:t>SO 06 - LBK 4,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 </w:t>
                        <w:tab/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Výškový systém:BPV</w:t>
                      </w:r>
                      <w:r>
                        <w:rPr>
                          <w:rFonts w:cs="Arial Narrow" w:ascii="Arial Narrow" w:hAnsi="Arial Narrow"/>
                        </w:rPr>
                        <w:tab/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Souhrnná technická zpráva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                  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Č. přílohy</w:t>
                      </w:r>
                      <w:r>
                        <w:rPr>
                          <w:sz w:val="56"/>
                          <w:szCs w:val="18"/>
                        </w:rPr>
                        <w:t>B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Vypracoval</w:t>
                      </w: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i w:val="false"/>
                          <w:iCs w:val="false"/>
                          <w:sz w:val="18"/>
                          <w:szCs w:val="18"/>
                        </w:rPr>
                        <w:t>Zodpovědný</w:t>
                        <w:br/>
                        <w:t xml:space="preserve"> projektant ÚSESZodpovědný</w:t>
                        <w:br/>
                        <w:t xml:space="preserve"> projektant VHKI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3730" cy="69151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30" r="-1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3730" cy="69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Ing. P. KuncIng. M. KřížováJ. ŠplíchalIng. H. SynkováIng. J. Tmějk.ú.: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>Nová Ves II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Obec: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>Rostoklaty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Objednatel: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>MZe – Pozemkový úřad Kolín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Stupeň:DSP+DPS</w:t>
                      </w: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i w:val="false"/>
                          <w:iCs w:val="false"/>
                          <w:sz w:val="18"/>
                          <w:szCs w:val="18"/>
                        </w:rPr>
                        <w:t xml:space="preserve">Akce: 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Č. zakázky:203/2012</w:t>
                      </w: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28"/>
                          <w:szCs w:val="28"/>
                        </w:rPr>
                        <w:t>LOKÁLNÍ BIOKORIDOR BK 13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Datum:III/2012</w:t>
                      </w: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28"/>
                          <w:szCs w:val="28"/>
                        </w:rPr>
                        <w:t>Nová Ves II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Měřítko:--Formát: A4</w:t>
                      </w: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i w:val="false"/>
                          <w:iCs w:val="false"/>
                          <w:sz w:val="18"/>
                          <w:szCs w:val="18"/>
                        </w:rPr>
                        <w:t xml:space="preserve">Obsah: 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Souřadnicový systém:S-JTSK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              </w:t>
                        <w:tab/>
                        <w:t>Doklady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 </w:t>
                        <w:tab/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Výškový systém:BPV</w:t>
                      </w:r>
                      <w:r>
                        <w:rPr>
                          <w:rFonts w:cs="Arial Narrow" w:ascii="Arial Narrow" w:hAnsi="Arial Narrow"/>
                        </w:rPr>
                        <w:tab/>
                        <w:tab/>
                        <w:tab/>
                        <w:t xml:space="preserve">                   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Č. přílohy</w:t>
                      </w:r>
                      <w:r>
                        <w:rPr>
                          <w:sz w:val="56"/>
                          <w:szCs w:val="18"/>
                        </w:rPr>
                        <w:t>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1418" w:gutter="0" w:header="709" w:top="1276" w:footer="709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oddPage"/>
      <w:pgSz w:w="11906" w:h="16838"/>
      <w:pgMar w:left="0" w:right="1418" w:gutter="1701" w:header="709" w:top="1276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Fonts w:ascii="Arial Narrow" w:hAnsi="Arial Narrow" w:cs="Arial Narrow"/>
        <w:color w:val="808080"/>
        <w:sz w:val="6"/>
        <w:szCs w:val="6"/>
        <w:lang w:val="en-US" w:eastAsia="en-US"/>
      </w:rPr>
    </w:pPr>
    <w:r>
      <w:rPr>
        <w:rFonts w:cs="Arial Narrow" w:ascii="Arial Narrow" w:hAnsi="Arial Narrow"/>
        <w:color w:val="808080"/>
        <w:sz w:val="6"/>
        <w:szCs w:val="6"/>
        <w:lang w:val="en-US" w:eastAsia="en-US"/>
      </w:rPr>
      <w:drawing>
        <wp:anchor behindDoc="0" distT="107950" distB="0" distL="114935" distR="180340" simplePos="0" locked="0" layoutInCell="0" allowOverlap="1" relativeHeight="2">
          <wp:simplePos x="0" y="0"/>
          <wp:positionH relativeFrom="column">
            <wp:posOffset>5025390</wp:posOffset>
          </wp:positionH>
          <wp:positionV relativeFrom="paragraph">
            <wp:posOffset>14605</wp:posOffset>
          </wp:positionV>
          <wp:extent cx="521970" cy="2425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521970" cy="242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0" w:leader="none"/>
        <w:tab w:val="right" w:pos="9072" w:leader="none"/>
      </w:tabs>
      <w:rPr>
        <w:rStyle w:val="PageNumber"/>
        <w:rFonts w:ascii="Arial Narrow" w:hAnsi="Arial Narrow" w:cs="Arial Narrow"/>
        <w:color w:val="808080"/>
      </w:rPr>
    </w:pP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</w:t>
    </w:r>
    <w:r>
      <w:rPr>
        <w:rStyle w:val="PageNumber"/>
        <w:b/>
        <w:bCs/>
        <w:color w:val="808080"/>
      </w:rPr>
      <w:fldChar w:fldCharType="begin"/>
    </w:r>
    <w:r>
      <w:rPr>
        <w:rStyle w:val="PageNumber"/>
        <w:b/>
        <w:bCs/>
        <w:color w:val="808080"/>
      </w:rPr>
      <w:instrText xml:space="preserve"> PAGE </w:instrText>
    </w:r>
    <w:r>
      <w:rPr>
        <w:rStyle w:val="PageNumber"/>
        <w:b/>
        <w:bCs/>
        <w:color w:val="808080"/>
      </w:rPr>
      <w:fldChar w:fldCharType="separate"/>
    </w:r>
    <w:r>
      <w:rPr>
        <w:rStyle w:val="PageNumber"/>
        <w:b/>
        <w:bCs/>
        <w:color w:val="808080"/>
      </w:rPr>
      <w:t>2</w:t>
    </w:r>
    <w:r>
      <w:rPr>
        <w:rStyle w:val="PageNumber"/>
        <w:b/>
        <w:bCs/>
        <w:color w:val="808080"/>
      </w:rPr>
      <w:fldChar w:fldCharType="end"/>
    </w: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                                                                   </w:t>
    </w:r>
    <w:r>
      <w:rPr>
        <w:rFonts w:cs="Arial Narrow" w:ascii="Arial Narrow" w:hAnsi="Arial Narrow"/>
        <w:color w:val="808080"/>
        <w:sz w:val="18"/>
        <w:szCs w:val="18"/>
      </w:rPr>
      <w:t>GAP Pardubice s.r.o., Pražská 135, 530 06  Pardubice</w:t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Style w:val="PageNumber"/>
        <w:rFonts w:ascii="Arial Narrow" w:hAnsi="Arial Narrow" w:cs="Arial Narrow"/>
        <w:color w:val="808080"/>
        <w:sz w:val="6"/>
        <w:szCs w:val="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  <w:p>
    <w:pPr>
      <w:pStyle w:val="Footer"/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3"/>
      </w:rPr>
    </w:pPr>
    <w:r>
      <w:rPr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LOKÁLNÍ BIOKORIDOR BK 13 -  Nová Ves II                                                                                                              A. Průvodní zpráva</w:t>
    </w:r>
  </w:p>
  <w:p>
    <w:pPr>
      <w:pStyle w:val="Header"/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KPÚ v k.ú. Žáravice</w:t>
      <w:tab/>
      <w:t xml:space="preserve">                                                                                                               Plán společných zařízení – technická zpráva</w:t>
    </w:r>
  </w:p>
  <w:p>
    <w:pPr>
      <w:pStyle w:val="Header"/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0" w:leader="none"/>
      </w:tabs>
      <w:spacing w:before="120" w:after="0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0" w:leader="none"/>
      </w:tabs>
      <w:spacing w:before="120" w:after="0"/>
      <w:ind w:left="540" w:hanging="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i/>
      <w:i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ind w:firstLine="708"/>
      <w:jc w:val="both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ind w:left="1440" w:hanging="0"/>
      <w:jc w:val="both"/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360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both"/>
      <w:outlineLvl w:val="7"/>
    </w:pPr>
    <w:rPr>
      <w:i/>
      <w:i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720" w:leader="none"/>
      </w:tabs>
      <w:spacing w:lineRule="auto" w:line="360"/>
      <w:jc w:val="both"/>
      <w:outlineLvl w:val="8"/>
    </w:pPr>
    <w:rPr>
      <w:b/>
      <w:b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b w:val="false"/>
      <w:bCs w:val="false"/>
    </w:rPr>
  </w:style>
  <w:style w:type="character" w:styleId="WW8Num13z0">
    <w:name w:val="WW8Num13z0"/>
    <w:qFormat/>
    <w:rPr>
      <w:rFonts w:ascii="StarSymbol;Times New Roman" w:hAnsi="StarSymbol;Times New Roman" w:cs="StarSymbol;Times New Roman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StarSymbol;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Times New Roman" w:hAnsi="StarSymbol;Times New Roman" w:eastAsia="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St1">
    <w:name w:val="st1"/>
    <w:basedOn w:val="Standardnpsmoodstavce"/>
    <w:qFormat/>
    <w:rPr/>
  </w:style>
  <w:style w:type="character" w:styleId="Ft">
    <w:name w:val="f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284"/>
        <w:tab w:val="left" w:pos="1980" w:leader="none"/>
        <w:tab w:val="left" w:pos="2160" w:leader="none"/>
      </w:tabs>
      <w:spacing w:before="120" w:after="0"/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WWZkladntext2">
    <w:name w:val="WW-Základní text 2"/>
    <w:basedOn w:val="Normal"/>
    <w:qFormat/>
    <w:pPr>
      <w:spacing w:lineRule="atLeast" w:line="240" w:before="120" w:after="0"/>
      <w:jc w:val="both"/>
    </w:pPr>
    <w:rPr/>
  </w:style>
  <w:style w:type="paragraph" w:styleId="WWZkladntextodsazen3">
    <w:name w:val="WW-Základní text odsazený 3"/>
    <w:basedOn w:val="Normal"/>
    <w:qFormat/>
    <w:pPr>
      <w:spacing w:lineRule="atLeast" w:line="240" w:before="120" w:after="0"/>
      <w:ind w:firstLine="708"/>
      <w:jc w:val="both"/>
    </w:pPr>
    <w:rPr/>
  </w:style>
  <w:style w:type="paragraph" w:styleId="WWZkladntextodsazen2">
    <w:name w:val="WW-Základní text odsazený 2"/>
    <w:basedOn w:val="Normal"/>
    <w:qFormat/>
    <w:pPr>
      <w:spacing w:before="120" w:after="0"/>
      <w:ind w:left="284" w:hanging="284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12" w:before="120" w:after="0"/>
      <w:ind w:firstLine="709"/>
      <w:jc w:val="both"/>
    </w:pPr>
    <w:rPr>
      <w:color w:val="FF0000"/>
    </w:rPr>
  </w:style>
  <w:style w:type="paragraph" w:styleId="Zkladntextodsazen3">
    <w:name w:val="Základní text odsazený 3"/>
    <w:basedOn w:val="Normal"/>
    <w:qFormat/>
    <w:pPr>
      <w:ind w:left="540" w:firstLine="540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  <w:color w:val="FF0000"/>
    </w:rPr>
  </w:style>
  <w:style w:type="paragraph" w:styleId="WWProsttext">
    <w:name w:val="WW-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jc w:val="both"/>
    </w:pPr>
    <w:rPr>
      <w:b/>
      <w:bCs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44" w:leader="none"/>
        <w:tab w:val="right" w:pos="104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08:00Z</dcterms:created>
  <dc:creator>sigl</dc:creator>
  <dc:description/>
  <cp:keywords/>
  <dc:language>en-US</dc:language>
  <cp:lastModifiedBy>Kunc</cp:lastModifiedBy>
  <cp:lastPrinted>2011-11-30T11:16:00Z</cp:lastPrinted>
  <dcterms:modified xsi:type="dcterms:W3CDTF">2012-08-31T12:14:00Z</dcterms:modified>
  <cp:revision>6</cp:revision>
  <dc:subject/>
  <dc:title> </dc:title>
</cp:coreProperties>
</file>